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抽检论文清单（专业学位硕士）</w:t>
      </w:r>
    </w:p>
    <w:p>
      <w:pPr>
        <w:pStyle w:val="Normal"/>
        <w:bidi w:val="0"/>
        <w:jc w:val="center"/>
        <w:rPr/>
      </w:pPr>
      <w:r>
        <w:rPr/>
        <w:t> </w:t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序号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sz w:val="20"/>
                <w:szCs w:val="20"/>
                <w:lang w:val="en-US"/>
              </w:rPr>
              <w:t>论文编号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业代码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业名称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作者姓名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导师姓名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是否</w:t>
            </w:r>
            <w:r>
              <w:rPr>
                <w:rFonts w:eastAsia="宋体"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全日制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论文题目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0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材料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陈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陈杨 周斌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氧化铈基多组分核壳颗粒的设计合成和光催化性能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0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0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材料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方加虎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罗鲲 祖亚培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硫酸钠电解的废旧三元锂离子电池 正极材料绿色回收与再生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0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0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材料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季定玮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陈智栋 黄旭辉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新型钙钛矿结构水裂解催化剂的制备、表征及其性能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0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0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动力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陈雨彤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戴国洪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智能制造教学生产线设计及关键技术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0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0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动力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刘康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张屹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图像处理的手机摄像孔玻璃面板质量检测方法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0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0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动力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胡飞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彭浩平 刘春富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管壳式换热器气液两相流动和冷凝的数值模拟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0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0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动力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黄刘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于海龙 王庆梅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油基钻屑水煤浆气化炉结构和参数的数值模拟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1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化学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潘梦云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周政忠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高温纤维素降解菌的筛选及其在醋糟堆肥中的应用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0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1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化学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陈全会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邱滔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替格瑞洛的合成工艺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0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1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化学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姚政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钟  璟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杂化有机硅膜的制备及氢气分离性能的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1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化学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蒋梦婷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周守勇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凹凸棒石的超亲水</w:t>
            </w:r>
            <w:r>
              <w:rPr/>
              <w:t>/</w:t>
            </w:r>
            <w:r>
              <w:rPr/>
              <w:t>水下超疏油涂层的制备及性能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1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石油与天然气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段云飞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赵书华 郭正军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多巴胺改性</w:t>
            </w:r>
            <w:r>
              <w:rPr/>
              <w:t>GO-Al2O3</w:t>
            </w:r>
            <w:r>
              <w:rPr/>
              <w:t>纳米复合涂层防腐性能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1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石油与天然气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丁翔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赵会军 张青松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蒙脱土原油降凝剂的开发与实验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2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环境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刘诗浩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雷春生 胡建民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氮化碳复合材料稳定</w:t>
            </w:r>
            <w:r>
              <w:rPr/>
              <w:t>Pickering</w:t>
            </w:r>
            <w:r>
              <w:rPr/>
              <w:t>乳液光催化降解染料废水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2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环境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吴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冯胜 徐宪根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改性锆基</w:t>
            </w:r>
            <w:r>
              <w:rPr/>
              <w:t>MOF</w:t>
            </w:r>
            <w:r>
              <w:rPr/>
              <w:t>复合材料的制备及其光催化应用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2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环境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丁一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李忠玉 李元元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羧甲基壳聚糖弹性凝胶的构筑及其对锶</w:t>
            </w:r>
            <w:r>
              <w:rPr/>
              <w:t>(II)</w:t>
            </w:r>
            <w:r>
              <w:rPr/>
              <w:t>的吸附性能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523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制药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郑照婷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严生虎 李红波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</w:t>
            </w:r>
            <w:r>
              <w:rPr/>
              <w:t>DNA</w:t>
            </w:r>
            <w:r>
              <w:rPr/>
              <w:t>分子机器信号放大技术的抗生素生物传感器的构建与应用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5500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药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吕世群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王亚晶 陈巍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一种内水相大小可调控的胶质瘤靶向纳米脂质体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1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51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艺术设计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潘晴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田治国 陈清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城市锚点：大运河文化带（常州钟楼段）活态传承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20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51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艺术设计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徐益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田治国 陈清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公园城市理念的城乡交界带闲置地改造研究 ——以常州市规划省庄路北侧三角地块为例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2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51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艺术设计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潘宣宇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田治国 陈清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韧性视角下的京杭大运河景观设计研究 ——以扬州市高邮段为例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2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51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艺术设计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韦银雨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覃会优 谈迎光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符号“三分法”视阈下董永传说动漫形象设计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2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51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艺术设计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幸如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王堞凡 左瑞娟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健康导向下苏南地区乡村空间环境设计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2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51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艺术设计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孙晨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杨卫华 朱亮亮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大运河文化的常州奔牛公园主题广场公共艺术设计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2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51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艺术设计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张骏如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王驰 吴彦颐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民俗文化在太和县文化广场公共艺术设计中的应用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2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51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艺术设计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王宸羲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钟砚涛 万爽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常州乱针绣文创产品设计应用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2"/>
                <w:szCs w:val="22"/>
                <w:lang w:val="en-US"/>
              </w:rPr>
              <w:t>1402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51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艺术设计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黄文超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于洁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农耕文化视角下青松共享农场品牌设计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> </w:t>
      </w:r>
    </w:p>
    <w:sectPr>
      <w:type w:val="nextPage"/>
      <w:pgSz w:w="16836" w:h="11904"/>
      <w:pgMar w:left="1440" w:right="1440" w:gutter="0" w:header="0" w:top="1797" w:footer="0" w:bottom="1797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1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character" w:styleId="Wa10">
    <w:name w:val="wa10"/>
    <w:qFormat/>
    <w:rPr>
      <w:b w:val="false"/>
      <w:bCs w:val="false"/>
    </w:rPr>
  </w:style>
  <w:style w:type="character" w:styleId="Wa11">
    <w:name w:val="wa1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eastAsia="宋体" w:ascii="Times New Roman" w:hAnsi="Times New Roman" w:cs="Times New Roman"/>
      <w:color w:val="auto"/>
      <w:kern w:val="2"/>
      <w:sz w:val="21"/>
      <w:szCs w:val="21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snapToGrid w:val="false"/>
      <w:jc w:val="center"/>
    </w:pPr>
    <w:rPr>
      <w:sz w:val="18"/>
      <w:szCs w:val="18"/>
    </w:rPr>
  </w:style>
  <w:style w:type="paragraph" w:styleId="Wa6">
    <w:name w:val="wa6"/>
    <w:basedOn w:val="Wa1"/>
    <w:qFormat/>
    <w:pPr>
      <w:spacing w:before="0" w:after="0"/>
      <w:jc w:val="left"/>
    </w:pPr>
    <w:rPr>
      <w:rFonts w:ascii="宋体" w:hAnsi="宋体" w:cs="宋体"/>
      <w:sz w:val="24"/>
      <w:szCs w:val="24"/>
    </w:rPr>
  </w:style>
  <w:style w:type="paragraph" w:styleId="Wa9">
    <w:name w:val="wa9"/>
    <w:basedOn w:val="Wa1"/>
    <w:qFormat/>
    <w:pPr>
      <w:spacing w:before="0" w:after="0"/>
      <w:jc w:val="left"/>
    </w:pPr>
    <w:rPr>
      <w:rFonts w:ascii="宋体" w:hAnsi="宋体" w:cs="宋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2</Words>
  <CharactersWithSpaces>12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7:00Z</dcterms:created>
  <dc:creator>zhang xin</dc:creator>
  <dc:description/>
  <cp:keywords/>
  <dc:language>en-US</dc:language>
  <cp:lastModifiedBy>盛玲玲</cp:lastModifiedBy>
  <dcterms:modified xsi:type="dcterms:W3CDTF">2023-07-24T04:59:05Z</dcterms:modified>
  <cp:revision>2</cp:revision>
  <dc:subject/>
  <dc:title>研究生学位论文抽检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BEDE32B9A80F4B279BA8C0CDF9B05B48_12</vt:lpwstr>
  </property>
  <property fmtid="{D5CDD505-2E9C-101B-9397-08002B2CF9AE}" pid="4" name="KSOProductBuildVer">
    <vt:lpwstr>2052-12.1.0.15120</vt:lpwstr>
  </property>
  <property fmtid="{D5CDD505-2E9C-101B-9397-08002B2CF9AE}" pid="5" name="Version">
    <vt:lpwstr>14</vt:lpwstr>
  </property>
</Properties>
</file>