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抽检论文清单（学术学位硕士）</w:t>
      </w:r>
    </w:p>
    <w:p>
      <w:pPr>
        <w:pStyle w:val="Normal"/>
        <w:bidi w:val="0"/>
        <w:jc w:val="center"/>
        <w:rPr/>
      </w:pPr>
      <w:r>
        <w:rPr/>
        <w:t> </w:t>
      </w:r>
    </w:p>
    <w:tbl>
      <w:tblPr>
        <w:tblW w:w="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序号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ind w:hanging="0"/>
              <w:jc w:val="left"/>
              <w:rPr>
                <w:rFonts w:ascii="宋体" w:hAnsi="宋体" w:eastAsia="宋体" w:cs="宋体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sz w:val="20"/>
                <w:szCs w:val="20"/>
                <w:lang w:val="en-US"/>
              </w:rPr>
              <w:t>论文编号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业代码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业名称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作者姓名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导师姓名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宋体" w:hAnsi="宋体" w:cs="宋体"/>
                <w:sz w:val="20"/>
                <w:szCs w:val="20"/>
              </w:rPr>
              <w:t>是否</w:t>
            </w:r>
            <w:r>
              <w:rPr>
                <w:rFonts w:eastAsia="宋体"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全日制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论文题目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0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3010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法学理论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明思君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葛彦东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公共法律服务均等化中“均等”的法理阐述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0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7030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有机化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黄高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于金涛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铑</w:t>
            </w:r>
            <w:r>
              <w:rPr/>
              <w:t>(III)</w:t>
            </w:r>
            <w:r>
              <w:rPr/>
              <w:t>催化</w:t>
            </w:r>
            <w:r>
              <w:rPr/>
              <w:t>C(sp2)-H</w:t>
            </w:r>
            <w:r>
              <w:rPr/>
              <w:t>活化杂芳基化及含氮杂环构建反应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0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7030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有机化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周恩牧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金建忠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分子筛负载金属催化剂的制备及应用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0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020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机械制造及其自动化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汪禹宏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张屹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基于信息融合的多目标进化算法及其在输电机械设备中的应用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05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020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机械制造及其自动化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钮嘉炜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陈从平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基于深度学习的马铃薯病害智能识别方法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0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050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材料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李蒙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袁宁一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高强度自修复液晶弹性体材料的合成及性能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07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090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电路与系统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于航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潘赛虎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有机发光二极管薄膜封装系统在高温环境下的散热仿真与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0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120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计算机系统结构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胡巧生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孙霓刚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基于</w:t>
            </w:r>
            <w:r>
              <w:rPr/>
              <w:t>KCBFT</w:t>
            </w:r>
            <w:r>
              <w:rPr/>
              <w:t>算法和信誉模型的区块链系统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09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120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计算机系统结构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孙杨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封红旗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面向中文电子病历命名实体识别的方法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10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170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化学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尹轶萱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陈海群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钴基硫化物的制备及其超级电容器应用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1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170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化学工艺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王庆桐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方永勤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氟硅溶胶</w:t>
            </w:r>
            <w:r>
              <w:rPr/>
              <w:t>-MTMS-</w:t>
            </w:r>
            <w:r>
              <w:rPr/>
              <w:t>纳米</w:t>
            </w:r>
            <w:r>
              <w:rPr/>
              <w:t>SiO2</w:t>
            </w:r>
            <w:r>
              <w:rPr/>
              <w:t>超疏水涂层的制备及其性能测试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1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170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化学工艺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周垒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郭登峰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基于硅烷偶联剂表面改性的纳（微）米 二氧化硅工艺及性能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13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17Z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制药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蒋少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张跃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利用多组分反应合成吡咯并</w:t>
            </w:r>
            <w:r>
              <w:rPr/>
              <w:t>[2,1-a]</w:t>
            </w:r>
            <w:r>
              <w:rPr/>
              <w:t>异喹啉化合物和吡嗪并</w:t>
            </w:r>
            <w:r>
              <w:rPr/>
              <w:t>[2,1-a]</w:t>
            </w:r>
            <w:r>
              <w:rPr/>
              <w:t>异喹啉化合物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14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17Z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制药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洪俊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徐德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近红外光响应性共输送纳米粒用于前列腺癌联合治疗的体外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15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300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环境科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李凯佳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欧红香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氧化石墨烯基复合柔性水凝胶制备及其吸附性能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16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83002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环境工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徐颖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周正伟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基于高铁酸盐的类芬顿体系降解水中合成麝香的效能与机理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17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2020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会计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徐梓珺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马剑锋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数字经济对企业高质量创新的影响研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1"/>
                <w:szCs w:val="21"/>
                <w:lang w:val="en-US"/>
              </w:rPr>
              <w:t>12018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20201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会计学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冯思琪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王文华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是</w:t>
            </w:r>
          </w:p>
        </w:tc>
        <w:tc>
          <w:tcPr>
            <w:tcW w:w="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企业纵向一体化战略转型过程机理及循环经济效应研究——以中盐金坛为例</w:t>
            </w:r>
          </w:p>
        </w:tc>
      </w:tr>
    </w:tbl>
    <w:p>
      <w:pPr>
        <w:pStyle w:val="Normal"/>
        <w:bidi w:val="0"/>
        <w:jc w:val="left"/>
        <w:rPr/>
      </w:pPr>
      <w:r>
        <w:rPr/>
        <w:t> </w:t>
      </w:r>
    </w:p>
    <w:sectPr>
      <w:type w:val="nextPage"/>
      <w:pgSz w:w="16836" w:h="11904"/>
      <w:pgMar w:left="1440" w:right="1440" w:gutter="0" w:header="0" w:top="1797" w:footer="0" w:bottom="1797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1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character" w:styleId="Wa10">
    <w:name w:val="wa10"/>
    <w:qFormat/>
    <w:rPr>
      <w:b w:val="false"/>
      <w:bCs w:val="false"/>
    </w:rPr>
  </w:style>
  <w:style w:type="character" w:styleId="Wa11">
    <w:name w:val="wa1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eastAsia="宋体" w:ascii="Times New Roman" w:hAnsi="Times New Roman" w:cs="Times New Roman"/>
      <w:color w:val="auto"/>
      <w:kern w:val="2"/>
      <w:sz w:val="21"/>
      <w:szCs w:val="21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snapToGrid w:val="false"/>
      <w:jc w:val="center"/>
    </w:pPr>
    <w:rPr>
      <w:sz w:val="18"/>
      <w:szCs w:val="18"/>
    </w:rPr>
  </w:style>
  <w:style w:type="paragraph" w:styleId="Wa6">
    <w:name w:val="wa6"/>
    <w:basedOn w:val="Wa1"/>
    <w:qFormat/>
    <w:pPr>
      <w:spacing w:before="0" w:after="0"/>
      <w:jc w:val="left"/>
    </w:pPr>
    <w:rPr>
      <w:rFonts w:ascii="宋体" w:hAnsi="宋体" w:cs="宋体"/>
      <w:sz w:val="24"/>
      <w:szCs w:val="24"/>
    </w:rPr>
  </w:style>
  <w:style w:type="paragraph" w:styleId="Wa9">
    <w:name w:val="wa9"/>
    <w:basedOn w:val="Wa1"/>
    <w:qFormat/>
    <w:pPr>
      <w:spacing w:before="0" w:after="0"/>
      <w:jc w:val="left"/>
    </w:pPr>
    <w:rPr>
      <w:rFonts w:ascii="宋体" w:hAnsi="宋体" w:cs="宋体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2</Words>
  <CharactersWithSpaces>12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27:00Z</dcterms:created>
  <dc:creator>zhang xin</dc:creator>
  <dc:description/>
  <cp:keywords/>
  <dc:language>en-US</dc:language>
  <cp:lastModifiedBy>盛玲玲</cp:lastModifiedBy>
  <dcterms:modified xsi:type="dcterms:W3CDTF">2023-07-24T08:35:41Z</dcterms:modified>
  <cp:revision>2</cp:revision>
  <dc:subject/>
  <dc:title>研究生学位论文抽检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D72EB41EEC542C4979CD5FA9E2D5FE4_12</vt:lpwstr>
  </property>
  <property fmtid="{D5CDD505-2E9C-101B-9397-08002B2CF9AE}" pid="4" name="KSOProductBuildVer">
    <vt:lpwstr>2052-12.1.0.15120</vt:lpwstr>
  </property>
  <property fmtid="{D5CDD505-2E9C-101B-9397-08002B2CF9AE}" pid="5" name="Version">
    <vt:lpwstr>14</vt:lpwstr>
  </property>
</Properties>
</file>